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Oprava chodníků Frošova č.p. 1245-47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Město Kostelec nad Orlic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0/2018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 E C H N I C K Á     Z P R Á V A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>
          <w:b/>
          <w:bCs/>
        </w:rPr>
        <w:t>Chodníky č</w:t>
      </w:r>
      <w:r>
        <w:rPr>
          <w:b/>
        </w:rPr>
        <w:t>.p. 1245-47</w:t>
      </w:r>
    </w:p>
    <w:p>
      <w:pPr>
        <w:pStyle w:val="Heading1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Jedná se o chodník ke vchodům bytového domu podél severní stěny a chodník ke vchodům do technického podlaží podél jižní stěny. Celková délka úseků je 128,28 m. Dlažba bude položena podél jižní strany v šířce původního chodníku z betonových dlaždic. Chodník podél severní strany, před štítem domu a mezi zámkovou dlažbou a štítem bude zúžena na šířku 1,80 m. Začátek chodníků je u chodníku ze zámkové dlažby v ulici Frošova. V napojení chodníku na obslužnou komunikaci bude provedeno snížení silničních obrub. Dva kusy obrub budou vyměněny za nové. Záhonové obruby budou vyměněny. Nové obruby ohraničující násyp kačírku budou zachovány. </w:t>
      </w:r>
    </w:p>
    <w:p>
      <w:pPr>
        <w:pStyle w:val="TextBody"/>
        <w:rPr/>
      </w:pPr>
      <w:r>
        <w:rPr/>
        <w:t>Stávající šachtové poklopy, šoupátkové poklopy a hydrantový poklop budou nově osazeny do požadované úrovně. Podél záhonových obrub bude proveden obsyp ornicí. Plochy budou osety parkovou směsí.</w:t>
      </w:r>
    </w:p>
    <w:p>
      <w:pPr>
        <w:pStyle w:val="TextBody"/>
        <w:rPr/>
      </w:pPr>
      <w:r>
        <w:rPr/>
        <w:t>Nová dlažba z dlaždic BEST BEATON tl. 60 mm bude opřena mezi záhonové obruby. Podél snížených obrub bude proveden pruh z dlaždic BEST KLASIKO pro nevidomé v barvě červené.</w:t>
      </w:r>
    </w:p>
    <w:p>
      <w:pPr>
        <w:pStyle w:val="TextBody"/>
        <w:rPr/>
      </w:pPr>
      <w:r>
        <w:rPr/>
        <w:t xml:space="preserve">Provedení konstrukce podle TP 170. Příčný sklon chodníku bude zachová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stelec nad Orlicí, květen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9:00Z</dcterms:created>
  <dc:creator>Ing. Josef Čermák</dc:creator>
  <dc:description/>
  <cp:keywords/>
  <dc:language>en-US</dc:language>
  <cp:lastModifiedBy>Novotná Eva</cp:lastModifiedBy>
  <cp:lastPrinted>2017-01-04T09:50:00Z</cp:lastPrinted>
  <dcterms:modified xsi:type="dcterms:W3CDTF">2019-05-15T07:09:00Z</dcterms:modified>
  <cp:revision>2</cp:revision>
  <dc:subject/>
  <dc:title>SO 101 – ul</dc:title>
</cp:coreProperties>
</file>